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ULTIMEDIA COMMUNICATION              </w:t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IT325</w:t>
        <w:tab/>
        <w:tab/>
        <w:tab/>
        <w:tab/>
        <w:t xml:space="preserve">         </w:t>
        <w:tab/>
        <w:tab/>
        <w:t xml:space="preserve">        </w:t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a. </w:t>
        <w:tab/>
        <w:t xml:space="preserve">Explain in detail about bit, character and frame synchronization in asynchronous </w:t>
        <w:tab/>
        <w:t>transmiss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how various attenuation and distortion effects degrade a signal.</w:t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scuss in detail about the features of Multimedia Networks.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>Explain Adaptive, linear and code-excited Predictive coding in Audio Compress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ith the help of block diagram explain the principles of H.261 video encoder.</w:t>
        <w:tab/>
        <w:t>(10)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</w:t>
        <w:tab/>
        <w:t xml:space="preserve">Discuss in detail the principle of operation of distance vector and link-state shortest-path-first </w:t>
        <w:tab/>
        <w:t>routing.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>Explain about integrated and differentiated services in internet.</w:t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about IPv6 Datagram format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in detail the protocol architecture of ATM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in detail about Terrestrial Television networks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Video Transport across Generic Networks in detail.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escribe in detail about Digital video broadcasting methods.</w:t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417de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20</Words>
  <Characters>1254</Characters>
  <CharactersWithSpaces>147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0T03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